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4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у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_МОУ «Очкуровская СШ»_________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енко Наталье Александров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____________________________________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й (го) по адресу: 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тактный телефон 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л.почта 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ЯВЛ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Прошу зачислить моего сына/дочь 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0"/>
        </w:rPr>
        <w:t>(ф.и.о., дата рожден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 года рожд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проживающего по адресу: </w:t>
      </w: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20"/>
        </w:rPr>
        <w:t>(адрес проживания ребенка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-й класс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муниципального общеобразовательного учреждения «Очкуровская средняя школа» Николаевского муниципального района Волгоградской области (далее — МОУ «Очкуровская СШ»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>□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Мой сын / моя дочь</w:t>
      </w:r>
      <w:r>
        <w:rPr>
          <w:rFonts w:cs="Times New Roman" w:ascii="Times New Roman" w:hAnsi="Times New Roman"/>
          <w:sz w:val="22"/>
          <w:szCs w:val="22"/>
        </w:rPr>
        <w:t xml:space="preserve"> имеет право преимущественное право приема на обучение по программе начального общего образования, так как в МОУ «Очкуровская СШ» обучается его / ее поднородный (ая)</w:t>
      </w:r>
      <w:r>
        <w:rPr>
          <w:rFonts w:cs="Times New Roman" w:ascii="Times New Roman" w:hAnsi="Times New Roman"/>
          <w:sz w:val="28"/>
          <w:szCs w:val="20"/>
        </w:rPr>
        <w:t xml:space="preserve"> ______________________________________________________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брат/сетра, ф.и.о.)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u w:val="single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___________________________________________________________________ в  _________ классе.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18"/>
          <w:szCs w:val="1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single"/>
        </w:rPr>
        <w:t>□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2"/>
          <w:szCs w:val="22"/>
          <w:u w:val="single"/>
        </w:rPr>
        <w:t>Мой сын / моя дочь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имеет право первоочередное право</w:t>
      </w:r>
      <w:r>
        <w:rPr>
          <w:rStyle w:val="StrongEmphasis"/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2"/>
          <w:szCs w:val="22"/>
        </w:rPr>
        <w:t xml:space="preserve"> приема на обучение по программе начального общего образования, так как</w:t>
      </w:r>
      <w:r>
        <w:rPr>
          <w:rStyle w:val="StrongEmphasis"/>
          <w:rFonts w:cs="Times New Roman" w:ascii="Times New Roman" w:hAnsi="Times New Roman"/>
          <w:caps w:val="false"/>
          <w:smallCaps w:val="false"/>
          <w:color w:val="auto"/>
          <w:spacing w:val="0"/>
          <w:sz w:val="28"/>
          <w:szCs w:val="28"/>
        </w:rPr>
        <w:t xml:space="preserve"> 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18"/>
          <w:szCs w:val="18"/>
        </w:rPr>
        <w:t xml:space="preserve">(указать причину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18"/>
          <w:szCs w:val="18"/>
        </w:rPr>
        <w:t>дети военнослужащих, сотрудников полиции, органов внутренних дел, не являющихся сотрудниками полиции, Росгвардии и УФСИН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18"/>
          <w:szCs w:val="18"/>
        </w:rPr>
        <w:t>по месту жительства их семей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ей волей и в своем интерес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даю согласие на обработку моих персональных данных и персональных данных моего ребенка </w:t>
      </w:r>
      <w:r>
        <w:rPr>
          <w:rFonts w:cs="Times New Roman" w:ascii="Times New Roman" w:hAnsi="Times New Roman"/>
          <w:sz w:val="22"/>
          <w:szCs w:val="22"/>
        </w:rPr>
        <w:t xml:space="preserve">(ФИО, дата и место рождения, сведения о близких родственниках, о месте регистрации и месте фактического проживания, свидетельство о рождении/паспортные данные, номер СНИЛСа и полиса ОМС, фото и видеоматериалы с участием, для организации образовательного процесса, публикации на официальных страницах школы в сети Интернет и местных печатных изданиях и т. д. в соответствии с п. 3 ст. 3 ФЗ № 152 от 27.07.2006 г.)  – оператору МОУ «Очкуровская СШ», классному руководителю, ответственным за ведение базы данных контингента обучающихся в системе ЕИС «Сетевой город. Образование», «Е-услуги. Образование»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 (подпись / фамилия, инициалы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персональных данных</w:t>
      </w:r>
      <w:r>
        <w:rPr>
          <w:rFonts w:cs="Times New Roman" w:ascii="Times New Roman" w:hAnsi="Times New Roman"/>
          <w:sz w:val="22"/>
          <w:szCs w:val="22"/>
        </w:rPr>
        <w:t>, на обработку которых дано настоящее согласие определен в Приложении 1.</w:t>
      </w:r>
    </w:p>
    <w:p>
      <w:pPr>
        <w:pStyle w:val="Normal"/>
        <w:spacing w:before="0" w:after="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, в течении которого действует согласие</w:t>
      </w:r>
      <w:r>
        <w:rPr>
          <w:rFonts w:cs="Times New Roman" w:ascii="Times New Roman" w:hAnsi="Times New Roman"/>
          <w:sz w:val="22"/>
          <w:szCs w:val="22"/>
        </w:rPr>
        <w:t>: на весь период обучения в МОУ «Очкуровская СШ» и срок хранения документов в соответствии с архивным законодательством.</w:t>
      </w:r>
    </w:p>
    <w:p>
      <w:pPr>
        <w:pStyle w:val="Normal"/>
        <w:widowControl/>
        <w:suppressAutoHyphens w:val="true"/>
        <w:bidi w:val="0"/>
        <w:spacing w:lineRule="auto" w:line="276" w:before="0" w:after="85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может быть отозвано мной путем подачи письменного заявления об отзыве согласия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организовать обучение моего ребенка на русском языке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ются: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свидетельства о рождении ________________________________;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свидетельства о регистраци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месту жительства на закрепленной территории;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ю паспорта или иного документа, удостоверяющего личность;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др.подтверждающие документы ___________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 20__ г.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sz w:val="18"/>
        </w:rPr>
        <w:t>(дата)                                                                (подпись)                                               (расшифровк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С уставом, лицензией на осуществление образовательной деятельности, свидетельством о государственной аккредитации, общеобразовательными программами и другими документами  МОУ «Очкуровская СШ», регламентирующими организацию и осуществление образовательной деятельности, права и обязанности обучающихся ознакомлен(а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 20__ г.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sz w:val="18"/>
        </w:rPr>
        <w:t>(дата)                                                                (подпись)                                               (расшифровка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518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829"/>
        <w:gridCol w:w="3177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е__ся МОУ «Очкуровская СШ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одителя (законного представителя) обучающегося (мать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одителя (законного представителя) обучающегося  (отец)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60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лефон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(если есть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и, секции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видетельства о рождении и паспорта (для тех, кто уже получил)</w:t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одителей</w:t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 ОМС (номер, кем выдан и когда)</w:t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здоровь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Групп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(хрон.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ТО(если есть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л ли детский сад/какой?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лефон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с ребенком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адрес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телефон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аспорта (дата и кем выдано обязательно)</w:t>
            </w:r>
          </w:p>
          <w:p>
            <w:pPr>
              <w:pStyle w:val="ListParagraph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детей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лефон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с ребенком</w:t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адрес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телефон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аспорта</w:t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детей</w:t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13" w:footer="0" w:bottom="2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1:00Z</dcterms:created>
  <dc:creator/>
  <dc:description>Подготовлено на базе материалов БСС «Система Главбух»</dc:description>
  <dc:language>en-US</dc:language>
  <cp:lastModifiedBy>Директор</cp:lastModifiedBy>
  <cp:lastPrinted>2025-02-12T14:52:00Z</cp:lastPrinted>
  <dcterms:modified xsi:type="dcterms:W3CDTF">2019-02-04T08:12:00Z</dcterms:modified>
  <cp:revision>6</cp:revision>
  <dc:subject/>
  <dc:title>Заявление о&amp;#160;приеме в&amp;#160;1-й класс</dc:title>
</cp:coreProperties>
</file>