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34640" cy="3019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4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4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униципальное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«Очкуровская средняя школа» Никола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олго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(МОУ «Очкуровская СШ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04048 Волгоградская область, Николаевский р-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. Очкуровка, пер. Зеленый, 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480735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34180091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КПП 3418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ГР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10234051620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lang w:val="en-US"/>
                                      </w:rPr>
                                      <w:t>ochcurovka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lang w:val="en-US"/>
                                      </w:rPr>
                                      <w:t>sosh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 «__» __________ 20__ г. № 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3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4"/>
                      </w:tblGrid>
                      <w:tr>
                        <w:trPr>
                          <w:trHeight w:val="1995" w:hRule="atLeast"/>
                        </w:trPr>
                        <w:tc>
                          <w:tcPr>
                            <w:tcW w:w="446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униципаль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Очкуровская средняя школа» Никола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олгоград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МОУ «Очкуровская СШ»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04048 Волгоградская область, Николаевский р-н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. Очкуровка, пер. Зеленый, 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КП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4807357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Н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341800913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КПП 341801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ГР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10234051620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Е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ochcurovk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sosh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 «__» __________ 20__ г. № 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 родителя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ведомление</w:t>
        <w:br/>
      </w:r>
      <w:r>
        <w:rPr>
          <w:rFonts w:eastAsia="Times New Roman" w:cs="Times New Roman" w:ascii="Times New Roman" w:hAnsi="Times New Roman"/>
          <w:sz w:val="28"/>
          <w:lang w:eastAsia="ru-RU"/>
        </w:rPr>
        <w:t>об отказе в зачис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  <w:t>Уважаем__ _________________________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  <w:t>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я муниципального общеобразовательного учреждения «Очкуровская средняя школа» Николаевского муниципального района Волгоградской области (МОУ «Очкуровская СШ») </w:t>
      </w:r>
      <w:r>
        <w:rPr>
          <w:rFonts w:cs="Times New Roman" w:ascii="Times New Roman" w:hAnsi="Times New Roman"/>
          <w:sz w:val="28"/>
          <w:szCs w:val="24"/>
        </w:rPr>
        <w:t>сообщает Вам, что не может зачислить Вашего ребенка 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ф.и.о. ребенка, дата рождения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________ класс по причине отсутствия свободных мест в общеобразовательной организ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Для решения устройства ребенка в другую общеобразовательную организацию Вы можете обратиться в Отдел по образованию администрации Николаевского муниципального района Волгоградской области по адресу: г. Николаевск, ул. Октябрьская, 23 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ректор _____________________ Н.А. Горл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/>
      </w:pPr>
      <w:r>
        <w:rPr/>
        <w:t>Экземпляр уведомления получи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 20__ г.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8"/>
          <w:shd w:fill="FFFFFF" w:val="clear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sz w:val="18"/>
        </w:rPr>
        <w:t>(дата)                                                   (подпись)      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Fill">
    <w:name w:val="fill"/>
    <w:basedOn w:val="Style13"/>
    <w:qFormat/>
    <w:rPr/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Automatches">
    <w:name w:val="auto-matches"/>
    <w:basedOn w:val="Style13"/>
    <w:qFormat/>
    <w:rPr/>
  </w:style>
  <w:style w:type="character" w:styleId="Incutheadsub">
    <w:name w:val="incut-head-sub"/>
    <w:basedOn w:val="Style13"/>
    <w:qFormat/>
    <w:rPr/>
  </w:style>
  <w:style w:type="character" w:styleId="Matches">
    <w:name w:val="matches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3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curovka_sosh@mail.ru" TargetMode="External"/><Relationship Id="rId3" Type="http://schemas.openxmlformats.org/officeDocument/2006/relationships/hyperlink" Target="mailto:ochcurovka_sosh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20:00Z</dcterms:created>
  <dc:creator/>
  <dc:description>Подготовлено на базе материалов БСС «Система Главбух»</dc:description>
  <cp:keywords/>
  <dc:language>en-US</dc:language>
  <cp:lastModifiedBy>Директор</cp:lastModifiedBy>
  <dcterms:modified xsi:type="dcterms:W3CDTF">2019-02-04T10:01:00Z</dcterms:modified>
  <cp:revision>5</cp:revision>
  <dc:subject/>
  <dc:title>Уведомление об отказе в зачислении в первый класс</dc:title>
</cp:coreProperties>
</file>